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 w:val="false"/>
          <w:bCs w:val="false"/>
          <w:color w:val="000000"/>
        </w:rPr>
        <w:t>Załącznik nr 6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........./201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 ……………….2016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right="0" w:hanging="425"/>
        <w:jc w:val="both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>2.</w:t>
      </w:r>
      <w:r>
        <w:rPr>
          <w:b w:val="false"/>
          <w:bCs w:val="false"/>
        </w:rPr>
        <w:t xml:space="preserve"> Integralną część niniejszej umowy stanowi </w:t>
      </w:r>
      <w:r>
        <w:rPr>
          <w:b w:val="false"/>
          <w:bCs w:val="false"/>
          <w:color w:val="000000"/>
          <w:sz w:val="22"/>
          <w:szCs w:val="22"/>
        </w:rPr>
        <w:t>Szczegółowy opis przedmiotu zamówienia (zał. nr 7 do SIWZ)</w:t>
      </w:r>
      <w:r>
        <w:rPr>
          <w:b/>
          <w:bCs w:val="false"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17 r. do dnia 31 grudnia 2017 r. z wyłączeniem kar umownych, do których umowa obowiązuje do dnia 30 czerwca 2019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right="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right="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right="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right="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6 r. poz. 250 z późn. zm), prowadzonego  przez Wójta Gminy Długosiodło w zakresie objętym przedmiotem zamówienia,</w:t>
      </w:r>
    </w:p>
    <w:p>
      <w:pPr>
        <w:pStyle w:val="Normal"/>
        <w:ind w:left="360" w:right="0" w:hanging="0"/>
        <w:jc w:val="both"/>
        <w:rPr/>
      </w:pPr>
      <w:r>
        <w:rPr/>
        <w:t>b) umowę z Regionalną Instalacją do Przetwarzania Odpadów Komunalnych dla regionu ostrołęcko - siedleckiego na przyjmowanie odebranych od właścicieli nieruchomości zmieszanych odpadów komunalnych, odpadów zielonych oraz pozostałości z sortowania  odpadów komunalnych,</w:t>
      </w:r>
    </w:p>
    <w:p>
      <w:pPr>
        <w:pStyle w:val="Normal"/>
        <w:ind w:left="360" w:right="0" w:hanging="0"/>
        <w:jc w:val="both"/>
        <w:rPr>
          <w:rFonts w:eastAsia="Times New Roman"/>
          <w:bCs/>
        </w:rPr>
      </w:pPr>
      <w:r>
        <w:rPr/>
        <w:t>c) zezwolenie na zbieranie odpadów wydane na podstawie art. 41ustawy  z dnia 14 grudnia  2012r. o  odpadach (Dz. U. z 2013 r. poz.21 z późn. zm) lub zezwolenie na transport   odpadów komunalnych, odpadów  o których mowa w art.233 niniejszej ustawy,</w:t>
      </w:r>
    </w:p>
    <w:p>
      <w:pPr>
        <w:pStyle w:val="Normal"/>
        <w:ind w:left="352" w:right="0" w:hanging="378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eastAsia="Times New Roman"/>
          <w:bCs/>
        </w:rPr>
        <w:t>d)zezwolenie na transport odpadów komunalnych wydane na podstawie art. 233 ustawy z dnia 14 grudnia 2012 r. o odpadach (Dz. U. z 2013 r., poz. 21 z późn. zm.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>Wykonawca zobowiązuje się do wykonania wszystkich obowiązków opisanych  w Specyfikacji Istotnych Warunków Zamówienia .</w:t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right="0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……………….......... (</w:t>
      </w:r>
      <w:r>
        <w:rPr>
          <w:i/>
        </w:rPr>
        <w:t>imię i nazwisko, nr telefonu, nr faxu,</w:t>
      </w:r>
    </w:p>
    <w:p>
      <w:pPr>
        <w:pStyle w:val="Normal"/>
        <w:ind w:left="-180" w:right="0" w:hanging="0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   </w:t>
      </w:r>
      <w:r>
        <w:rPr>
          <w:i/>
        </w:rPr>
        <w:t>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</w:p>
    <w:p>
      <w:pPr>
        <w:pStyle w:val="Normal"/>
        <w:ind w:left="-180" w:right="0" w:hanging="0"/>
        <w:jc w:val="both"/>
        <w:rPr/>
      </w:pPr>
      <w:r>
        <w:rPr>
          <w:rFonts w:eastAsia="Times New Roman" w:cs="Times New Roman"/>
          <w:i/>
        </w:rPr>
        <w:t xml:space="preserve">      </w:t>
      </w:r>
      <w:r>
        <w:rPr/>
        <w:t>Wykonawcy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16" w:right="0" w:hanging="0"/>
        <w:jc w:val="both"/>
        <w:rPr/>
      </w:pPr>
      <w:r>
        <w:rPr/>
        <w:t xml:space="preserve"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</w:t>
      </w:r>
    </w:p>
    <w:p>
      <w:pPr>
        <w:pStyle w:val="Normal"/>
        <w:jc w:val="both"/>
        <w:rPr/>
      </w:pPr>
      <w:r>
        <w:rPr/>
        <w:t>wykorzystywania danych w celach reklamowych  lub marketingowych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32" w:right="0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(polis) wraz z dowodem opłaty składki 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right="0" w:hanging="0"/>
        <w:jc w:val="both"/>
        <w:rPr/>
      </w:pPr>
      <w:r>
        <w:rPr/>
        <w:t xml:space="preserve">8. W przypadku gdy zawarte umowy /zezwolenia wskazane w § 3 ust 1 pkt3 lit. 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Prawo ochrony Środowiska(tj. Dz. U. z 2013 r., poz.1232), ustawy  z dnia 14 grudnia 2012 r.  –  o odpadach         (Dz. U. z 2013 r. Poz.21 z późn. zm),  ustawy z dnia 13 września 2012 r. – o utrzymaniu czystości i porządku w gminach (Dz. U. z 2016r. poz.250 z późn. zm) oraz rozporządzenia Ministra Środowiska z dnia 11 stycznia 2013 r. -  w   sprawie szczegółowych wymagań w zakresie  odbierania odpadów komunalnych od właścicieli nieruchomości (Dz. U. z 2013 r. poz.122).</w:t>
      </w:r>
    </w:p>
    <w:p>
      <w:pPr>
        <w:pStyle w:val="Normal"/>
        <w:ind w:left="16" w:right="0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right="0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right="0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z Rozporządzeniem Ministra środowiska z dnia 29 maja 2012 r. w sprawie poziomów recyklingu, przygotowania do ponownego użycia i odzysku innymi metodami niektórych frakcji odpadów komunalnych (Dz. U. z 2012 r. poz.645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17 – co najmniej 18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right="0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right="0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 (Dz. U. z 2012. poz.676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righ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righ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              13 września 1996 r. o utrzymaniu czystości i porządku w gminach (Dz. U. z 2016 r. poz.250 z późn. zm)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6 r. poz.250 z późn. 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………………………………………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tym podatek VAT w wysokości …% tj ……………………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nagrodzenie ryczałtowe należne za jeden  miesiąc świadczenia  usługi wynosi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b/>
        </w:rPr>
        <w:t>Cena brutto ……………………………zł ,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tym podatek VAT  w wysokości …..% tj.: 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…………………………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ena netto  ………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>3. Wynagrodzenie Wykonawcy, o którym mowa w ust. 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…..... dni od otrzymania przez Zamawiającego  faktury VAT wystawionej zgodnie   z ust. 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..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right="0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  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                 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right="0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right="0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left="0" w:right="0"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225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53Z</dcterms:created>
  <dc:creator/>
  <dc:description/>
  <dc:language>en-US</dc:language>
  <cp:lastModifiedBy/>
  <cp:lastPrinted>2016-12-02T14:57:00Z</cp:lastPrinted>
  <cp:revision>0</cp:revision>
  <dc:subject/>
  <dc:title/>
</cp:coreProperties>
</file>